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  <w:br/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ализации и финансировании целевой программы,</w:t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й на территории области (федеральной целевой</w:t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, областной долгосрочной целевой программы,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ой целевой программы)</w:t>
      </w:r>
    </w:p>
    <w:p>
      <w:pPr>
        <w:pStyle w:val="Normal"/>
        <w:jc w:val="center"/>
        <w:rPr/>
      </w:pPr>
      <w:r>
        <w:rPr>
          <w:sz w:val="20"/>
        </w:rPr>
        <w:t>в январе-июне 2013 года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>«Молодое поколение  Псковской области (2013-2015 годы)»</w:t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программы)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2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5479"/>
        <w:gridCol w:w="1603"/>
        <w:gridCol w:w="1748"/>
        <w:gridCol w:w="1891"/>
        <w:gridCol w:w="1603"/>
        <w:gridCol w:w="2251"/>
      </w:tblGrid>
      <w:tr>
        <w:trPr>
          <w:trHeight w:val="24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веденных мероприятий и источники финансирован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  </w:t>
              <w:br/>
              <w:t xml:space="preserve">предусмотрено </w:t>
              <w:br/>
              <w:t>на текущий год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63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  </w:t>
              <w:br/>
              <w:t>начала</w:t>
              <w:br/>
              <w:t>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к преду- </w:t>
              <w:br/>
              <w:t>смотренному</w:t>
              <w:br/>
              <w:t>на го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  </w:t>
              <w:br/>
              <w:t>начала</w:t>
              <w:br/>
              <w:t>год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офинансированному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рганизация проведения областной "Вахты  памяти"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28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ведение поисковых экспедиций в местах боевых действий ВОВ 1941-1945 годов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>
                <w:rFonts w:cs="Times New Roman" w:ascii="Times New Roman" w:hAnsi="Times New Roman"/>
                <w:b/>
              </w:rPr>
              <w:t>Благоустройство  воинских захоронений, увековечивающих память погибших при защите Отечества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1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1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рганизация и проведение молодежных лагерей, слетов военно-патриотических клубов, международных фестивалей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6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7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9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6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7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9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рганизация проведения  областных молодежно-патриотических акций(Георгиевская ленточка,Я-гражданин России,Свеча памяти,Снежный десант)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рганизация поддержки клубов исторических реконструкций(провед-е фестивалей,обеспечение участия в межрегиональных и всероссийских мероприятиях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0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4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5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0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4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5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рганизация  проведения молодежных археологических экспедиций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ведение мероприятий,направленных на развитие добровольничества(волонтерства) среди молодежи(проведение областных фестивалей, слетов, волонтерских лагерей, обучающих семинаров,обеспечение участия в межрегиональных и всероссийских мероприятиях)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5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6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5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6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рганизация и проведение областных сборов актива органов студенч. Самоуправления учреждений высшего и среднего проф образования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рганизация временной занятости несовершеннолетних в летний период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еализация программ помощи молодежи в планировании семьи, проектов, направленных на поддержку молодежи и молодой семьи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рганизация проведения мероприятий, направленных на пропоганду здорового образа жизни, профилактику наркомании, алкоголизма в молодежной среде (фестивали, молодежные лагеря, спартакиады, обучающие семинары)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>
                <w:rFonts w:cs="Times New Roman" w:ascii="Times New Roman" w:hAnsi="Times New Roman"/>
                <w:b/>
              </w:rPr>
              <w:t>Поддержка организаций и программ содействия занятости, профессиональной ориентации, подготовки и переподготовки молодежи: центров временной и сезонной занятости молодых граждан, молодежных , ученических и студенческих бирж труда и центров трудоустройства, студенческих трудовых отрядов, молодежных объединений, реализующих программы в сфере занятости и профориентации молодежи и несовершеннолетних, в сфере развития современной культуры труда и предпринимательства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8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8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>
                <w:rFonts w:cs="Times New Roman" w:ascii="Times New Roman" w:hAnsi="Times New Roman"/>
                <w:b/>
              </w:rPr>
              <w:t>Обеспечение участия  молодежи области в международных, всероссийских и межрегиональных мероприятиях в сфере молодежной политики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9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7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9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7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>
                <w:rFonts w:cs="Times New Roman" w:ascii="Times New Roman" w:hAnsi="Times New Roman"/>
                <w:b/>
              </w:rPr>
              <w:t>Организация конкурса и вручение ежегодной премии "Молодежь Псковщины"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>
                <w:rFonts w:cs="Times New Roman" w:ascii="Times New Roman" w:hAnsi="Times New Roman"/>
                <w:b/>
              </w:rPr>
              <w:t>Организация участия во Всероссийском Дельфийском движении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>
                <w:rFonts w:cs="Times New Roman" w:ascii="Times New Roman" w:hAnsi="Times New Roman"/>
                <w:b/>
              </w:rPr>
              <w:t>Поддержка и развитие международных и межрегиональных обменов специалистами по работе с молодежью, молодежными лидерами, творческими коллективами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6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8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6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8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>
                <w:rFonts w:cs="Times New Roman" w:ascii="Times New Roman" w:hAnsi="Times New Roman"/>
                <w:b/>
              </w:rPr>
              <w:t>Организация проведения областного конкурса "Студенческая весна". Обеспечение участия победителей во Всероссийском фестивале "Российская студенческая весна</w:t>
            </w:r>
            <w:r>
              <w:rPr>
                <w:rFonts w:cs="Times New Roman" w:ascii="Times New Roman" w:hAnsi="Times New Roman"/>
              </w:rPr>
              <w:t>"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8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8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>
                <w:rFonts w:cs="Times New Roman" w:ascii="Times New Roman" w:hAnsi="Times New Roman"/>
                <w:b/>
              </w:rPr>
              <w:t>Вручение стипендий Губернатора Псковской области для студентов и апирантов, обучающихся в госуд. Учреждениях образования за достижение значительных результатов в научной и научно-технической сферах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>
                <w:rFonts w:cs="Times New Roman" w:ascii="Times New Roman" w:hAnsi="Times New Roman"/>
                <w:b/>
              </w:rPr>
              <w:t>Популяризация предпринимательской деятельности, создание предпринимательской среды, проведение регионального этапа всероссийского конкурса "Молодой предприниматель России"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4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4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>
                <w:rFonts w:cs="Times New Roman" w:ascii="Times New Roman" w:hAnsi="Times New Roman"/>
                <w:b/>
              </w:rPr>
              <w:t>Привлечение молодых людей в программу (организация и проведение анкетирования и информационных конференций)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>
                <w:rFonts w:cs="Times New Roman" w:ascii="Times New Roman" w:hAnsi="Times New Roman"/>
                <w:b/>
              </w:rPr>
              <w:t>Отбор молодых людей, имеющих способности к занятию предпринимательской деятельностью, с использованием автоматизированного профессионального тестирования участников.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>
                <w:rFonts w:cs="Times New Roman" w:ascii="Times New Roman" w:hAnsi="Times New Roman"/>
                <w:b/>
              </w:rPr>
              <w:t>Обучение с целью создания субъектов предпринимательской деятельности  в муниципальных районах и городских округах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>
                <w:rFonts w:cs="Times New Roman" w:ascii="Times New Roman" w:hAnsi="Times New Roman"/>
                <w:b/>
              </w:rPr>
              <w:t>Сопровождение начинающих молодых предпринимателей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>
                <w:rFonts w:cs="Times New Roman" w:ascii="Times New Roman" w:hAnsi="Times New Roman"/>
                <w:b/>
              </w:rPr>
              <w:t>Обеспечение участия в межрегиональных, общероссийских и международных мероприятиях по развитию молодежного предпринимательства, российких и зарубежных стажировках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>
                <w:rFonts w:cs="Times New Roman" w:ascii="Times New Roman" w:hAnsi="Times New Roman"/>
                <w:b/>
              </w:rPr>
              <w:t>Организация проведения областных,межмуниципальных совещаний, семинаров, конференций для специалистов учреждений и органов по делам молодежи, руководителей молодежных общественных организаций и объединений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>
                <w:rFonts w:cs="Times New Roman" w:ascii="Times New Roman" w:hAnsi="Times New Roman"/>
                <w:b/>
              </w:rPr>
              <w:t>Предоставление субсидий местным бюджетам в целях софинансирования расходных обязательств, связанных с реализацией  мероприятий по работе с молодежью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-</w:t>
            </w:r>
            <w:r>
              <w:rPr>
                <w:rFonts w:cs="Times New Roman" w:ascii="Times New Roman" w:hAnsi="Times New Roman"/>
                <w:b/>
              </w:rPr>
              <w:t>Организация проведения социологических, статистических исследований, мониторингов в сфере мол.политики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9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9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ём ассигнований –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,2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,8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8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,2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,8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8%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00"/>
        <w:jc w:val="both"/>
        <w:rPr>
          <w:sz w:val="20"/>
        </w:rPr>
      </w:pPr>
      <w:r>
        <w:rPr>
          <w:sz w:val="20"/>
        </w:rPr>
        <w:t>Председатель                                                                                                                                                                                                                                          А.С.Егоров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;Times New Roman" w:hAnsi="Times;Times New Roman" w:eastAsia="DejaVu Sans" w:cs="Lohit Hind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;Times New Roman" w:hAnsi="Times;Times New Roman" w:cs="Lohit Hindi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;Times New Roman" w:hAnsi="Times;Times New Roman" w:cs="Lohit Hindi"/>
    </w:rPr>
  </w:style>
  <w:style w:type="paragraph" w:styleId="Style20">
    <w:name w:val="Название объекта"/>
    <w:basedOn w:val="Normal"/>
    <w:next w:val="Normal"/>
    <w:qFormat/>
    <w:pPr>
      <w:pBdr>
        <w:bottom w:val="single" w:sz="8" w:space="1" w:color="000000"/>
      </w:pBdr>
      <w:jc w:val="center"/>
    </w:pPr>
    <w:rPr>
      <w:sz w:val="42"/>
    </w:rPr>
  </w:style>
  <w:style w:type="paragraph" w:styleId="Style21">
    <w:name w:val="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01:00Z</dcterms:created>
  <dc:creator>Александр</dc:creator>
  <dc:description/>
  <dc:language>en-US</dc:language>
  <cp:lastModifiedBy>Admin</cp:lastModifiedBy>
  <cp:lastPrinted>2013-04-15T16:23:00Z</cp:lastPrinted>
  <dcterms:modified xsi:type="dcterms:W3CDTF">2013-07-22T14:18:00Z</dcterms:modified>
  <cp:revision>24</cp:revision>
  <dc:subject/>
  <dc:title/>
</cp:coreProperties>
</file>