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ластная поисковая «Вахта Памяти - 2013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26 апреля в Голубоозерской волости Невельском районе стартовала областная поисковая «Вахта Памяти - 2013». М</w:t>
      </w:r>
      <w:r>
        <w:rPr>
          <w:rFonts w:cs="Times New Roman" w:ascii="Times New Roman" w:hAnsi="Times New Roman"/>
          <w:sz w:val="28"/>
          <w:szCs w:val="28"/>
        </w:rPr>
        <w:t xml:space="preserve">есто проведения «Вахты Памяти» выбрано не случайно. Именно здесь развернулись ожесточенные бои в октябре 1943 года во время проведения Невельской наступательной операц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«Вахте Памяти» принимает участи 209 поисковиков из Псковской области,  Москвы, Санкт-Петербурга, Томска, Челябинска, Ханты-Мансийского автономного округа и Белоруссии. Поисковиками уже подняты останки 21 бойца Красной Арм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2012 году «Вахта Памяти» проходила в Лобковской волости Невельского района. В поисковых работах приняли участие представители поисковых организаций из Псковской области, Москвы, Санкт-Петербурга, Луги, Томска, Ханты-Мансийского автономного округа, Риги - всего около 200 человек. Были подняты и торжественно перезахоронены останки 225 бойцов Красной Армии, из них установлены имена 45 человек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51:31Z</dcterms:created>
  <dc:creator/>
  <dc:description/>
  <dc:language>en-US</dc:language>
  <cp:lastModifiedBy/>
  <cp:revision>0</cp:revision>
  <dc:subject/>
  <dc:title/>
</cp:coreProperties>
</file>